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31887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822668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